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843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901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905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338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567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158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552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53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199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80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631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473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752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067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305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