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602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696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265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6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855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310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436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467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204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295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646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585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400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474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955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009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06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