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151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117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158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330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878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967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553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31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325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925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89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373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7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