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24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0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88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4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784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162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013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5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70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18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56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37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40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645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97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