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8294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06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565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179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739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232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820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304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110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152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161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050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059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44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462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401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587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