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574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94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422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937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628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440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754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781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598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727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9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470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71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