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439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472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980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811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905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314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687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170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851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612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252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397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299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711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127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