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486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335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11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701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382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724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838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326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181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495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586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112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854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