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885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329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86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837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582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337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606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229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151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053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154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89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24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738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379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823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379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