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47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952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6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84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58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937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981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82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647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01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329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77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184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59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0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