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980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071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628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529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12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6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25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396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505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721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748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404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089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