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9003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6543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4482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8915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0622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8004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1417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8962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9987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1964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673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345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4490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2188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2288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536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6400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