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55242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93920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04918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94019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57127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11873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74397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65224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11600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10489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32036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62215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56428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86303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43610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20875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36447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