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5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315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46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71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782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32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953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516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896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062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531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806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656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389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042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