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06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59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76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27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13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7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749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9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24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06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26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6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08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