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695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598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728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593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372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237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718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194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268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299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469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487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415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676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333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497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187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