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616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5081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5128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5849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8303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9726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5391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7109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3159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3824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362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730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8125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