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14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013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16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895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31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117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18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989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449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755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782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12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834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437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68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