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01815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4890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066081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03109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05235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96371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21554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89491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663967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5237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31800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98656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88688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03670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239031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88512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30204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