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329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203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9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6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56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73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60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95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21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19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7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72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58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