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34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72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471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091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61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413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16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69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88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05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485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89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474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63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083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