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202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747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569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010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462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331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095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39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052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680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597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370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62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542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186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197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199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