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531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053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005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351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144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436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167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584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90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485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498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654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705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