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439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605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196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218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654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836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131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918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391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144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5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464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219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412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258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088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454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