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6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08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33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28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58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172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4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3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97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62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10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35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66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91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8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