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53222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91973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10130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54561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71779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07519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54278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37747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26528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0814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0455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68558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77637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08958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91585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67393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19021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