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769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413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607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577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895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998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63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677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641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434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147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215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878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599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633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