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40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94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712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218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4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91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324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522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475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03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208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12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12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