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62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19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64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31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03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56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22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5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70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17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25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6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24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