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44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99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25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354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96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0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65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1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7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16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7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5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76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7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37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61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63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