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97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534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629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501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687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991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613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875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591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915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910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939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90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94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3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21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263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