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175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4742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980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2708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919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8241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7063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652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888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033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320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598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2515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