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815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3754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870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6132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7091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133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7546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9123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7596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1229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586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857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6794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21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106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