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42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81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556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1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159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4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16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41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93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52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74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67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353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21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54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