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20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15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945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13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73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27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54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866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605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22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5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7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32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