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55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06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46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03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72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02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35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47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64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150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37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8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584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54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56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30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4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