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276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779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740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04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259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347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219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868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325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997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038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336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851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801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176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055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03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