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348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072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18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93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555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531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389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665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286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475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301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743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