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61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38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34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07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57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0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0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66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77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780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8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863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51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88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03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