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0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306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04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707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15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5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52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31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832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4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29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11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095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