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465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508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94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947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791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27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70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21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713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228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86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593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475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74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06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