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478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974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363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550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689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18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400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762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283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501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296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16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617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528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7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881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147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