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686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732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866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814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37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677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069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97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688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046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985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979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155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274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698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