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165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152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299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900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670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587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359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462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095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892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073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504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254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565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906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930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662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