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9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38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5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5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45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26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86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13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7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16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6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62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69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