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9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250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37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014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23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421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69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18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24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93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94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25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98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14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547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