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2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21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16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98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11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8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80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47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098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78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64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227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8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27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07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