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10041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71680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85933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26446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35197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37299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1201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57412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3899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87922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23190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75917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49380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5838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52377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