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69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041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2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090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5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363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512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321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17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34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68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7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965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90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004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248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17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