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03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765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511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6487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13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2733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073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858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132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178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348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351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376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