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256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0506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6201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2921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9120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4267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3668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4154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2808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3142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90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836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9207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