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18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635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37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412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9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70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99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106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39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415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9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13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7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76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33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32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19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