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104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948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587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3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588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606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01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574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079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5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612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663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709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