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773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94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425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950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731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56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96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28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984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444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566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308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374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