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70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949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967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433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653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50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381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331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345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085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929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250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784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593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919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