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799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15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302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577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273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146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822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177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828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25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35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294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971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421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171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611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640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