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5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3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466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19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8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75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20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94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00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0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476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381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04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2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618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