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468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41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75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3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2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91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8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0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23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3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7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5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9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89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939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3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