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519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227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941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586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580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089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239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078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368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468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350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098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72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512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061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