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79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386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7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755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084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718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782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860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040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881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657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886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617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625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853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997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138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