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6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927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64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924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833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75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6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83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79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77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498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7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43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