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7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44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19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50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318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3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11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1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52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016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1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35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04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18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22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