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963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683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221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121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90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507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069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635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949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37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484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408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92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146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034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092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904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