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998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512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915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264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475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391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162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052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608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377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309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529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629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