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019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54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803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95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39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277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817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052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584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283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391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44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661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069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33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