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00703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69075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04178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97268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67191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54554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60999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07082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65908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10534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06976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06983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15054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505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24846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11357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948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