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8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99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32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695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6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881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957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772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88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075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04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94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9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