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528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647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547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364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129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015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03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920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050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641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618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191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009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159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734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