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864774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284576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198917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04453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03122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213740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18311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3034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179278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3909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90637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37479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962903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32775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99533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249234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936283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