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23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569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550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937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625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141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179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923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704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625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3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499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977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