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02101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71981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51007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03425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11397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02217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32573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33332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4134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18409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82276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43363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77587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