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103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87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711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525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969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46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029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797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882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793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628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603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442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560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251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