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061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631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001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986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637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016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559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499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89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988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75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771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875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