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59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618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300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331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078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297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409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7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795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477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58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827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603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