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354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636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77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967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23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17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278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448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3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335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908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811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949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084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09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