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9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15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49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202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37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6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8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57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023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729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42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998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63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78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981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