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49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82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053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710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371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779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836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917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596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485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899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025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550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