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17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8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687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226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95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43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81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5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675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15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2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5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79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58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1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26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71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