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57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8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979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8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54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94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721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92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92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213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71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2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59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310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1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809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75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