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361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17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353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259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711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861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005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702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242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344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991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668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768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022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806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241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196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