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01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228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447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970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5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13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34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392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307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17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544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652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52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48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77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