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125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14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680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971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243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008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324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18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20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0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17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372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512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880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700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691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155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