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419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18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790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480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333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815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619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391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645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647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43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55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942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095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933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908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977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