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4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2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5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09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83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3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297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76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22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85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89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316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98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28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27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