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367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043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068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752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37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706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25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446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397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6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955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826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678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