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96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33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66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457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2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3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74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51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18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15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50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0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