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889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265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96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724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3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32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114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87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654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80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58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245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959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