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789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56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122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565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120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46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82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607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53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927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85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97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310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260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569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70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418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