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02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454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002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039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24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453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19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55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60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75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174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68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40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135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040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65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46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