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888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98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59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066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56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38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6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332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912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686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999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7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45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93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945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103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29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