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12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400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297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375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640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292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058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293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465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337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221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216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372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