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3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74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71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47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683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15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13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81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218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97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8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94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301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