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542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39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098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919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008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935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2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814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547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217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07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30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423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508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780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