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76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952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65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670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688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968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517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296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39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486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595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140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131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039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14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8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201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