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18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88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8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6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6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526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16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54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05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52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2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93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80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742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30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