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041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616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333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271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215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076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603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10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63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28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94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082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980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914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138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559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87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