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36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92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33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5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82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38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50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56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1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00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6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3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59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