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983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5537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1409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0136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1287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5853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0051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4508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32954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8548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912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578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7070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