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708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7105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3249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9416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9961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8075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4639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702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4306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884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8376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8445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1937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2633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5218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