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50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6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75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9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186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64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16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4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76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306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35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89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