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1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69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099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42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308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077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362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23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30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32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0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639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