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59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16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4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87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88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717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27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93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579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096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7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50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78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60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5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