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480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73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882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957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869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508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641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557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663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484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598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372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04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617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015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793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375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