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43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49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427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67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54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59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87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37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169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74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0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18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638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90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958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78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91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