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495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692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045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999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724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553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856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10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797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970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750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712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071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899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826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