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847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1082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659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496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781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5297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248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6821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9721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5939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05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064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1337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