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751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444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33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903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648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950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709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5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831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38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1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815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796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279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840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831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17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