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9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288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999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75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0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335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91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40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0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347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510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854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767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73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097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