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69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531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8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03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2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69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77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3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25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86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6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97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0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8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96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