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843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7799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0561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2928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7607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7654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5823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5506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0957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635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200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477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3570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