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329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063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325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13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5121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707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594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6772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450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19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696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801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2611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136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671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460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89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