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11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62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945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32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094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30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121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965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17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810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4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393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30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15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771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