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983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5136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6582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7593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632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6804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6109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3824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203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5915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5147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9607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5836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1644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2817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