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352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496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168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829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496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242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283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932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510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401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60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630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641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