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770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94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356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42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932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149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017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380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034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485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278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756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877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826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895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083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9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