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6320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46047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93247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02927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07249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95151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41420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78952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18136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56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04425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48558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34532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