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0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205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26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30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708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199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551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438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551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45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313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242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930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969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760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