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22727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6787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07435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96902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78559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43766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82605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05808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23812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60917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64939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83090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39096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89651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95809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2711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81172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