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255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201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43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74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37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361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290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75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228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37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4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51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927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390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03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