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579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413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027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283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014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723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029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62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071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533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970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553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819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