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986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494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947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49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8399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42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344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08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24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88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5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54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3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03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303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217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89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