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408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001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465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831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542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974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653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619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632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982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480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792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306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