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380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166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358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205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368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318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81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15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486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49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1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24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6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498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437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69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58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