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5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283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42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5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652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61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043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835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77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0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05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69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91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3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43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