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411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981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68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269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054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839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485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288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457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910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158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074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90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