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50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13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02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10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10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143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00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36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027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6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47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22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086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77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24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79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