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12290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99917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45761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69026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86205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18363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93075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22293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51675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81006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89571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78280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54645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6023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21800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