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485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692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17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887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768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17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462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627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543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721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47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408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309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