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8719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8894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4715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8037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8621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9542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9812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1024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0421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6904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82402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7381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854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488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8397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