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8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75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868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809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99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40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60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6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762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66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72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880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741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4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692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