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464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242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991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613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716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92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472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568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154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358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548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756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890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