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5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97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766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34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4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04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57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46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72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622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63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79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2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022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676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59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57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