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588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50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722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327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353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85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291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488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417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691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378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918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952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313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33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