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106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166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19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588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995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52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418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156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988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409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297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12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859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