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410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23347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6880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31979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9306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9467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47354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57866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77287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16680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3492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1773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479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