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73111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11409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3214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16195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43038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37445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36800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29401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04693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4015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52231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68625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80624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59402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14141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