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257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71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940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54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030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54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323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847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11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32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9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1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8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