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868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30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032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74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25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2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75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34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42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6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05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7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78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90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