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87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019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63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428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33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090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703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73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869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490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36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616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98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156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57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73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