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049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168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909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908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72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660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066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851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625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390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815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884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529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420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574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663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283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