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591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124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277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768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068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458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758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932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321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365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127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184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315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681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030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942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722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