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2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60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860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23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484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096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180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043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08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064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9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5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199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956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592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56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915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