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785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85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184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526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359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140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95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135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891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257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972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15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086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94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636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178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298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