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075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289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70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602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009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028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692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705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148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624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140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597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612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521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958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