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06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449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069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409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102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67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35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978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68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023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079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121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41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913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893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