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2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26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83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0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51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0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69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56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43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41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46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4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