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1208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662097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58246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942303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207721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370578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701585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649848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872601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991121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58403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62993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762781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