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177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646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252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89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993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396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549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719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998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906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852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066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394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252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908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