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66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27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641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232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36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2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092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46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922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375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44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23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99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87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71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