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285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692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29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945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070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19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420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767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171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23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4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0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62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06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8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180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833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