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7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331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86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663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927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28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390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432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357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14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4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749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80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