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07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174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7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99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00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03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93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78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094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3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87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33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30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54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709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