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605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8528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7197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925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0082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944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361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895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978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397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999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685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305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