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09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072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2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490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7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44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4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0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9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422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4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41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41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777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