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97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392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0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52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559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73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73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4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75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16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41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085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989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63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