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63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76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99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9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32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36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251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962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71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565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2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83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2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572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626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313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238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