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687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09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234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074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687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39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431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58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601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561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080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947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452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