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4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0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787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735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41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350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955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176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000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94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59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8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861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