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2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543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859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21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20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378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90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96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89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09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451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98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683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8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8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