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91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66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50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5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92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831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0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21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5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87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63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94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5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12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75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2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154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