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8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38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691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00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938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75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52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71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282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61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07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42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949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655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04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95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687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