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978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55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7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568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583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91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114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900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94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114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176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0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272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