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1338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0841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8861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554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8254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65374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6693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6291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9610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754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771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480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5836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4229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7512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7278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8167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