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585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137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564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346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055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961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91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853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059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220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472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295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201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875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988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