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918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379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215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596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724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182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796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423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87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646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40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150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541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