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771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740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836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548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047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309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806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478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903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899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186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633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311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050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720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