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50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94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867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10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35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67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96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6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47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65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6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17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15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33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575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