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92173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574119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194229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783554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74219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242685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288866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344339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275545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986560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801153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740047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327658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530227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662015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