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702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835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571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155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716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356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269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948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896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829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73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015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56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