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907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137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1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1254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7080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760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997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8342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925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759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761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804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5727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6392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6827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219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328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