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229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66617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3891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18008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534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72781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0097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2188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6744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497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631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2747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3119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