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51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611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423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9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761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444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86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098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19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15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8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745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51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04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470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332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