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003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721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182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123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617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441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227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325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74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142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354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965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99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281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073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