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3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71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190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552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45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66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7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98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498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61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9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39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