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604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11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905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83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025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28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458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41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188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566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934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441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659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942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821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473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370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