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18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41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5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666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38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7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78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03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9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9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5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1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302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00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7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69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2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