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030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8444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5319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7089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6166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3179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4837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3404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7767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2847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946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0435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8988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