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615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34096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21354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1802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6106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0875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8666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4269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21113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1716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0201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274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4170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