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546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878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64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165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701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60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11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545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181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695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23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39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75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15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23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52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81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