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7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963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868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267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250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066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229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31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706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811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131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474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327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