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8278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2757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5315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6757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60752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5612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7209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0252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4940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1521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6889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8341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8345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