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0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3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33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22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91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5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95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38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718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8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28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5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28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42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67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81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