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153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7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95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48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727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993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03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86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968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586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28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735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22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11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41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