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054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940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322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34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731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673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509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996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268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825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230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38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96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