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22737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439504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453185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824021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355006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62665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285329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947430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026649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712668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527808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142853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408369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887656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961068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