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3454615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6383401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485438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3225494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5889883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4219124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7783323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9584615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5665797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274411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4295001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7299641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1299926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6317713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7187999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