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06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435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24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139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561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83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211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464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852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4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91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32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09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45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862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014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744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