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810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24617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8174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1988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18068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75280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20294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29140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90325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7289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36991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1936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13556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26601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2061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