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66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1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25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48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81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11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480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7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60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83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5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1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5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38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5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36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51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