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093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801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593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412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351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966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410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429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5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112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183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129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049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395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553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398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458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