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66777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37245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85551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96275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41388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90958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9417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46966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4422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97958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94704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78417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62258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