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507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032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1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369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540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403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625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140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097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535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73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459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