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874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235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679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887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433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772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687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680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382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583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341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906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797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552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12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