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29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684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86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54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065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01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56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01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310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22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83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32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11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06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14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01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080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