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792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93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650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094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383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375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038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039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714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760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952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79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623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