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04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087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466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688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223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241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90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811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929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702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814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038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327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280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396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