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775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69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159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978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274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448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940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96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902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118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909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886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68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688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164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213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24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