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285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897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620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24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770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89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808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439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555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976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66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423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170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042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702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