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9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2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60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45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16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967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3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84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450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763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44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2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9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45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