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27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68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749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710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463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22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326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441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051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641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5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564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91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