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231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074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770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529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745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196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489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760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439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010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79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612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283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484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956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119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324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