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727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695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876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070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964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154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917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652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891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875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596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956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718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153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483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