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91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638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299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85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693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61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367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765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343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236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512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233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201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976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45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