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94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505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794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59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68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84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737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366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372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017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655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459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672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