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89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118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9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928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28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493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728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748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97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121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33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45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068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574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01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