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4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821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628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165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81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6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89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12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860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920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3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8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878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98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59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66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174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