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3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44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15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14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47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59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35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69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938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13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01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98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92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4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