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8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574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74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341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61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83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744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40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68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123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02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65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35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