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17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6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94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945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452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696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11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074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28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867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46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37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45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0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6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39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299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