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2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668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346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121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623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90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9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440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285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805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626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907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837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