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055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873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935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87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094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76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931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269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131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756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337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487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199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