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92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442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687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03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199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369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488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0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93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34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5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7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436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883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560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6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31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