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787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998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164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722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552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1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54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953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880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164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151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046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868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98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793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144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24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