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04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21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83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19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352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92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87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833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94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99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745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373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55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884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271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