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40674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07158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40031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71577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02768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06842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01010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32368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47029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18860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13279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65222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29892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