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373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880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691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043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65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8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494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219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710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302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94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982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776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