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6949380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4898744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7859112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1154953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2462795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9640934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6595587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3720183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1904016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7722971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5820169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6462647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8717159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6003436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8007997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7342189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1610135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