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238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111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164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002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799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802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774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195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877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091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799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92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851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50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574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869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710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