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29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53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317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21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5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81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682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89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539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916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8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8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7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4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2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69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353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