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603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078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940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127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097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940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969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563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991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120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259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504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990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832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541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