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595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0283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3402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144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7045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276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7374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5906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8319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6418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804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149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395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