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984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53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426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221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739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827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191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468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464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006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381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454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066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922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589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