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4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38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0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388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7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36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30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9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33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503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8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82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