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867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302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082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2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272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268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434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039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202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288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720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039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968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76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146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