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655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185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160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418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565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875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257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78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841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78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569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424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331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408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868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864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846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