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348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334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398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183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379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644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428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418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376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808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714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950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296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239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581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