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108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314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356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5103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3229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726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0018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938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279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647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556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686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928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