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51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618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405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716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036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341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754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872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781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587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644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605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596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409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272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869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583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