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855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662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0962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0864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181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8882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838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231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990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596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283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921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3805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