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33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3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79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17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44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1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56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2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2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824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3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4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93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