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3408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79232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9036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4642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1955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8153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8732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9858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6535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90995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882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474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6311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8349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1586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5620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9511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