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1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00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52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375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842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28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84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894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141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47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464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53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43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942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08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