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261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2901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5151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5814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8544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7509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3984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8870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4649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8463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524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131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3252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