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349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032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39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631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65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12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84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998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46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92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01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748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19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727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951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917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64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