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20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23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235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00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424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83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716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012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88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508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404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96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603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070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205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