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619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66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91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606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458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398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787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04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49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741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471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040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477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409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91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858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