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170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706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716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734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167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203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386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995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074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644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788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969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397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049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658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