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53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50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34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72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58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468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595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31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060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86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618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8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129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