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3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358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7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79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2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848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073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633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04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29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1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62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83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83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856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