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570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31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454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81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995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27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844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437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841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027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65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186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27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351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82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14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5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