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45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55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76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32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958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29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149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38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622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57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46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2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97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