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30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0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078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51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13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452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22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6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83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7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22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2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38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