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1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7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0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82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73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4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91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640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48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04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9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02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86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88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28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