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7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35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183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5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886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40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85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45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356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57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066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84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33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31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87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