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913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216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07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150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479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348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987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238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986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69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003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261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524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