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74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4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9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364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30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482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78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87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66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06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855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870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56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2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