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226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92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882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479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586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289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192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047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01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201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06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18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080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51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34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817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991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