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594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296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85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809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391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091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696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536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988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906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811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731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483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394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503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871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42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