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96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040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5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94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350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043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40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593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534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167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223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460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715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353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186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451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945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