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6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93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71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09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2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1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885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49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53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820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50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60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15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7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75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