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835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6642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34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922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426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402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571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025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184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178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666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376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287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