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78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55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026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5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25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01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275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86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53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329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33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58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08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183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8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4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67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