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951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281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470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685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312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52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000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218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80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551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02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94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157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