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71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87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97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945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96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81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15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80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24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51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28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4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94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54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01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13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99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