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6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35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0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36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28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19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25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79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33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0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1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3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611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27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04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26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17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