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19489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91645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57482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04397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04757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5403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0242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44893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50478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51514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09330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61364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05521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93277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05113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