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58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4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3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77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55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5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7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62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64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0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1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19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