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630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269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235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102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528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530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552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589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229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101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999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82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666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639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455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