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9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199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185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45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157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098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98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07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00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3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38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939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564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17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085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226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61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