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149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957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178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860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160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859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761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506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039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251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849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115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954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259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666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