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3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8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55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08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50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34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96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138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8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4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9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6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