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845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8273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1351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