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339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2200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9003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4791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08316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91661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905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20284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9346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529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3094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7598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1240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