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61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50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388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232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6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61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711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684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0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781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35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4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08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96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