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47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487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623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123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23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99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590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398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847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315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08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579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378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