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460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1215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198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1303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7273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105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296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4219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179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945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452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649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655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7315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6701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