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66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94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032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84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29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76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420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24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55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51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48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633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840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044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006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077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110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