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876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731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58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875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9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20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3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48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918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786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71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92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37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52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31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36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426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