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24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161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830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31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3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333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636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79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49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640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270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363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43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