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79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64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63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18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33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95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86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71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76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9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64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11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538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