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82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79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45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14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90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438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07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65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47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69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22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5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536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68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07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90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5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