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52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02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33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105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61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881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3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3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03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043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18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639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29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04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