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743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320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115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405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834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629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285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817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894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498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921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413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996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494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997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