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3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42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49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60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10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85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84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09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21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0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2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6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38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27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67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5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57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