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401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2581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8466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930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58478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27325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1169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0215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4288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3995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314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1938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200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