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203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110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6441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973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303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70680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6998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896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5235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620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266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1368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4326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