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366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4396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3282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1908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8550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526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370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9939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122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99453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1684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55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86257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76242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714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5674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840619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