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99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239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137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31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969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805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49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19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829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645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060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566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642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067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814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875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023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