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667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3406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93407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84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109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4953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5411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46080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81298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750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9114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2710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3304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1567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6460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8369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62658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