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0268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265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1307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8126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38338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21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491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04229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118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7683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729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0550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803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6487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118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