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058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91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099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47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556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76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928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019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862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166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69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41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534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453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97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813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459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