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692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09441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54327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3630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0742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797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8094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9742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44096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1948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967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26239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85614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8056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83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