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148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476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114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126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084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075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46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249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354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628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668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969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43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