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347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5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732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38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91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43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397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728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058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27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395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462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