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1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89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26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26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36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16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40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56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08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0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18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8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9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40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