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7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23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22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9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6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579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97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1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39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90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30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96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51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58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