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28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09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412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28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8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654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18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09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03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89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99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2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74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