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902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734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624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003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9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48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53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101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958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244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62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59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97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46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621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52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781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