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81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52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35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52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57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679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33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1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27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912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09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79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09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64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60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