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38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505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06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65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91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821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094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204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463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32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56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96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43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