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611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104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103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696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304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762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139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73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183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932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503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930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678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393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305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99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632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