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34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051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364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609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933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51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90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56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43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82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857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171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193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528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444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