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858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439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761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472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121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547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620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717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903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580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23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61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229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618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382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763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936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