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869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069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050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708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896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95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51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718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15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01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469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33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599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279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168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