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422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982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625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807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810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958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304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891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765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26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013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038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662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81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883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