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1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08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503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7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48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2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67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608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64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55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2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87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