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071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971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627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020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321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012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342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645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613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036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633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86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718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063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422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41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638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