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859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225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993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9396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7149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0617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6043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736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7925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7479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166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655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6063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