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36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816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880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58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65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86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788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80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12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84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5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8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699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