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633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454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734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719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98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188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019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644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419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174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299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011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970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788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253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219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19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