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7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649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820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705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390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98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134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022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629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767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55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770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880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844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215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