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64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773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81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86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9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550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60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719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717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667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37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64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33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75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82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42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224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