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528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80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166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57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011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849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894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630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296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143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819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48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094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