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92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773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28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608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650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97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94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78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234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90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46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06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587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152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51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