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72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03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95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67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32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68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25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89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850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067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24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4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0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