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954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863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175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90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729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678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295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00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363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359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259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198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061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192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186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288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137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