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119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7867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552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281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302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338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9554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465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688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3035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320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799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2036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