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62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422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57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748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337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572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336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180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337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51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912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434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706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083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053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