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70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723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499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131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845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689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78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470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557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442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69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848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029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929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659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499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045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