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74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8780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6233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9963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630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5640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5580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6367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2176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4209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9948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7994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6026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9893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421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