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341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211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937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663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568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114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076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824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805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797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013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966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581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443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135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