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81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542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369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08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452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317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17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4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41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875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28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67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923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443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8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