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6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2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50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48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25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97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23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87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7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72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0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5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269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