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2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886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424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426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849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594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571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76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522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204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81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138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943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574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493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145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002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