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435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292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582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652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515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494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60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568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812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553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742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514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544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252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297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428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320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