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066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834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731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472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392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387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524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684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710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902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45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450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136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