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90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70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7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601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79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50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60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58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71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30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8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65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48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