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03714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56184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3057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61743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04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47310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1330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95598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81090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7056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9136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2053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31667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11087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61591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5005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05330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