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90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046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152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405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985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005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553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398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768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915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96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859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118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050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622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720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413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