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063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006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640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369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988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887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991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778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521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971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203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960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947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387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203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