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041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013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793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408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07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778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990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680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528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932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089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232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893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