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76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06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727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438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055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918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673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808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514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813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941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318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101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910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54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