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04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6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390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84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88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753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994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99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225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63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902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4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474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204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5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3709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62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