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040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992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180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289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885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37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299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735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974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914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510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905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651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