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438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7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88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270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90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302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80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753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57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682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89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721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78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80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92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24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9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