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67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878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22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978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996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696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35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097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907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273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359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223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509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