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179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879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070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633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84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385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162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25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654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834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254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808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399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690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685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