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85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042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127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626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152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29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5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68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57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45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15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855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612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98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20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