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363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56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511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565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322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695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428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369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782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981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657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825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475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