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71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63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894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63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266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79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46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530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413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595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467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67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618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269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644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