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3736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011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783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548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5648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9653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5679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9348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7818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393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441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508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2751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026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0383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1999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6440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