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4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22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71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874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49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42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63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1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54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654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8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3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89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