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93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034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363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37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44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117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08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32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568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376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84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356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708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273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761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15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33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